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>Я, _____________________________________</w:t>
      </w:r>
      <w:r>
        <w:rPr>
          <w:rFonts w:cs="Courier New" w:ascii="Courier New" w:hAnsi="Courier New"/>
        </w:rPr>
        <w:t>, подтверждаю, что выполнял работы по ________ методу (виду) под наблюдением специалиста в области неразрушающего контроля II уровня квалификации ________________________________(удостоверение № ______________)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ремя работы по данному методу (виду) НК значительных перерывов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стаж по ______  методу (виду) НК ______ год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  <w:u w:val="single"/>
              </w:rPr>
              <w:t>ФИО специалиста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  <w:u w:val="single"/>
              </w:rPr>
              <w:t>ФИО независимой стороны</w:t>
            </w:r>
            <w:r>
              <w:rPr>
                <w:rFonts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2:00Z</dcterms:created>
  <dc:creator>DRYNDROZHIK</dc:creator>
  <dc:description/>
  <cp:keywords/>
  <dc:language>en-US</dc:language>
  <cp:lastModifiedBy>Парцевская Анжелика Александровна</cp:lastModifiedBy>
  <cp:lastPrinted>2021-09-10T12:55:00Z</cp:lastPrinted>
  <dcterms:modified xsi:type="dcterms:W3CDTF">2024-09-30T12:54:00Z</dcterms:modified>
  <cp:revision>6</cp:revision>
  <dc:subject/>
  <dc:title>№ ___________ от «___» ___________ 200   г</dc:title>
</cp:coreProperties>
</file>